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50991542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35398738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